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50411158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___.12.2023</w:t>
        <w:tab/>
        <w:tab/>
        <w:t xml:space="preserve">                                 №_____  - 51  -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Централізована господарська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освіти 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2.2023 року зміни до штатного розпису Комунальний  заклад Централізована господарська група відділу освіти Бучанської міської рад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>№</w:t>
      </w:r>
      <w:r>
        <w:rPr/>
        <w:t>______ - 51 - VIІI від  _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08T09:45:00Z</dcterms:modified>
  <cp:revision>2</cp:revision>
  <dc:subject/>
  <dc:title>                                                                   </dc:title>
</cp:coreProperties>
</file>